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города Обнинска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 9 месяцев 2025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города за 9 месяцев 2025 года составлен в соответствии с требованиями статьи 264.2 Бюджетного кодекса Российской Федерации и статьей 12  Положения  «О бюджетном процессе в городе Обнинске», утвержденного решением Обнинского городского Собрания от 27.09.2011 № 05-24 (в редакции решений городского Собрания от 28.10.2014 № 10-61, от 28.06.2016 №02-14, от 06.12.2016 № 02-22, от 24.10.2017 № 01-33 и от 25.10.2022 № 01-31).</w:t>
      </w:r>
    </w:p>
    <w:p>
      <w:pPr>
        <w:pStyle w:val="Normal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города Обнинска за 9 месяцев 2025 года исполнен по доходам в объеме 5 568 185 тыс. руб. или 71,9% к годовому прогнозу. Процент исполнения к соответствующему периоду 2024 года составил 115,6%.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налоговых и неналоговых доходов составили 2 829 682 тыс. руб. или 73,8% к прогнозной оценке на 2025 год и 106,6% к 9 месяцам 2024 года. Удельный вес налоговых и неналоговых доходов к общему объему доходов бюджета составил 50,8%.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е доходы исполнены в сумме 2 617 463 тыс. руб. или 73,2% к годовому прогнозу и 111,7% к соответствующему периоду 2024 года. 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зрезе основных налоговых доходных источников исполнение составило: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лог на прибыль организаций – 19 736 тыс. руб. или 85,8% к годовому прогнозу и 114,7% к соответствующему периоду прошлого года;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доходы физических лиц – 1 089 354 тыс. руб. или 69,8% к годовому прогнозу и 115,1% к соответствующему периоду прошлого года; 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кцизы по подакцизным товарам – 5 391 тыс. руб. или 73,9% к годовому прогнозу и 121,7% к соответствующему периоду прошлого года;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лог, взимаемый в связи с применением упрощенной системы налогообложения – 1 270 109 тыс. руб. или 77,2% к годовому прогнозу и 108,3% к соответствующему периоду прошлого года;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лог, взимаемый в связи с применением патентной системы налогообложения – 44 572 тыс. руб. или 84,1% к годовому прогнозу и 82,8% к соответствующему периоду прошлого года;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лог на имущество физических лиц – 49 631 тыс. руб. или 35,1% к годовому прогнозу и 109,8% к соответствующему периоду прошлого года;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алог на имущество организаций – 22 692 тыс. руб. или 85,6% к годовому прогнозу и 104,8% к соответствующему периоду прошлого года;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– 75 511 тыс. руб. или 75,1% к годовому прогнозу и 113,8% к соответствующему периоду прошлого года;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госпошлина – 40 214 тыс. руб. или 210,0% к годовому прогнозу и в 2,7 раза выше уровня поступлений за соответствующий период прошлого года.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налоговые доходы исполнены в сумме 212 219 тыс. руб. или 82,3% к годовому прогнозу и 68,3% к уровню поступлений за 9 месяцев 2024 года.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доходов от использования имущества, находящегося в муниципальной</w:t>
      </w:r>
      <w:r>
        <w:rPr>
          <w:color w:val="000000"/>
          <w:sz w:val="26"/>
          <w:szCs w:val="26"/>
        </w:rPr>
        <w:t xml:space="preserve"> собственности, составили 116 308</w:t>
      </w:r>
      <w:r>
        <w:rPr>
          <w:sz w:val="26"/>
          <w:szCs w:val="26"/>
        </w:rPr>
        <w:t xml:space="preserve"> тыс. руб. или 84,4% к годовому прогнозу и 52,5% к уровню прошлого года. </w:t>
      </w:r>
      <w:r>
        <w:rPr>
          <w:color w:val="000000"/>
          <w:sz w:val="26"/>
          <w:szCs w:val="26"/>
        </w:rPr>
        <w:t>Следует отметить, что в составе поступлений от использования имущества за 9 месяцев 2024 года учтены средства в сумме 110 000 тыс. руб., перечисленные МП «Теплоснабжение» по постановлению Администрации города Обнинска.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тежи при пользовании природными ресурсами составили 876 тыс. руб. или 20,5% годового прогноза и 66,8% к соответствующему периоду 2024 года. 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оказания платных услуг и компенсации затрат государства составили 62 929 тыс. руб. или 97,4% к годовому прогнозу и 110,0% к уровню 2024 года.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продажи материальных и нематериальных активов поступили в объеме 21 865 тыс. руб. или 54,7% к годовому прогнозу.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штрафам, санкциям, возмещению ущерба поступления составили 9 821 тыс. руб. или 88,9% к годовому прогнозу и в 2,6 раза выше уровня поступлений за соответствующий период 2024 года.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чие неналоговые доходы поступили в объеме 258 тыс. руб. – оплата задолженности юридических и физических лиц по коммунальным услугам перед МП "Теплоснабжение" по постановлению Администрации города Обнинска.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ициативные платежи поступили в объеме 176 тыс. руб., в том числе 124 тыс. руб. – реализация инициативного проекта 2024 года </w:t>
      </w:r>
      <w:r>
        <w:rPr>
          <w:sz w:val="26"/>
          <w:szCs w:val="26"/>
        </w:rPr>
        <w:t>«</w:t>
      </w:r>
      <w:r>
        <w:rPr>
          <w:sz w:val="26"/>
          <w:szCs w:val="26"/>
        </w:rPr>
        <w:t>Благоустройство пешеходной дорожки между детским садом "Сказка" и домом 17 по ул. Гагарина в г. Обнинске</w:t>
      </w:r>
      <w:r>
        <w:rPr>
          <w:sz w:val="26"/>
          <w:szCs w:val="26"/>
        </w:rPr>
        <w:t>»</w:t>
      </w:r>
      <w:r>
        <w:rPr>
          <w:sz w:val="26"/>
          <w:szCs w:val="26"/>
        </w:rPr>
        <w:t xml:space="preserve">, 54 тыс. руб. – реализация инициативного проекта 2025 года </w:t>
      </w:r>
      <w:r>
        <w:rPr>
          <w:sz w:val="26"/>
          <w:szCs w:val="26"/>
        </w:rPr>
        <w:t>«</w:t>
      </w:r>
      <w:r>
        <w:rPr>
          <w:sz w:val="26"/>
          <w:szCs w:val="26"/>
        </w:rPr>
        <w:t>МИР отстояли – МИР защитим!</w:t>
      </w:r>
      <w:r>
        <w:rPr>
          <w:sz w:val="26"/>
          <w:szCs w:val="26"/>
        </w:rPr>
        <w:t>»</w:t>
      </w:r>
      <w:r>
        <w:rPr>
          <w:sz w:val="26"/>
          <w:szCs w:val="26"/>
        </w:rPr>
        <w:t xml:space="preserve"> в МБУ СОШ №7, 2 тыс. руб. – возвращены неиспользованные средства по инициативным проектам 2024 года.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езвозмездные поступления исполнены в общей сумме 2 738 503 тыс. руб.</w:t>
      </w:r>
    </w:p>
    <w:p>
      <w:p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возмездные поступления от других бюджетов бюджетной системы Российской Федерации составили 2 735 566 тыс. руб. или 69,9% годового прогноза. Из общего объема безвозмездных поступлений от других бюджетов бюджетной системы Российской Федерации дотации составили 2 882 тыс. руб., субсидии – 725 800 тыс. руб., субвенции – 1 934 843 тыс. руб., иные межбюджетные трансферты – 72 041 тыс. руб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1134" w:bottom="1693"/>
          <w:pgNumType w:start="65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2" w:after="62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возмездные поступления от государственных (муниципальных) организаций составили 9 362 тыс. руб., в том числе 2 960 тыс. руб. – возврат МБУ «Дом ученых» неиспользованных средств субсидии 2024 года на реализацию инициативного проекта «Модернизация лекционного зала МП «Дом ученых», 6 402 тыс. руб. – перечисление  МБУ </w:t>
      </w:r>
      <w:r>
        <w:rPr>
          <w:sz w:val="26"/>
          <w:szCs w:val="26"/>
        </w:rPr>
        <w:t>«</w:t>
      </w:r>
      <w:r>
        <w:rPr>
          <w:sz w:val="26"/>
          <w:szCs w:val="26"/>
        </w:rPr>
        <w:t xml:space="preserve">УК </w:t>
      </w:r>
      <w:r>
        <w:rPr>
          <w:sz w:val="26"/>
          <w:szCs w:val="26"/>
        </w:rPr>
        <w:t>«</w:t>
      </w:r>
      <w:r>
        <w:rPr>
          <w:sz w:val="26"/>
          <w:szCs w:val="26"/>
        </w:rPr>
        <w:t>Инженерные сети</w:t>
      </w:r>
      <w:r>
        <w:rPr>
          <w:sz w:val="26"/>
          <w:szCs w:val="26"/>
        </w:rPr>
        <w:t>»</w:t>
      </w:r>
      <w:r>
        <w:rPr>
          <w:sz w:val="26"/>
          <w:szCs w:val="26"/>
        </w:rPr>
        <w:t xml:space="preserve"> по письму Администрации города Обнинска (гарантия, штраф по контракту по объекту </w:t>
      </w:r>
      <w:r>
        <w:rPr>
          <w:sz w:val="26"/>
          <w:szCs w:val="26"/>
        </w:rPr>
        <w:t>«</w:t>
      </w:r>
      <w:r>
        <w:rPr>
          <w:sz w:val="26"/>
          <w:szCs w:val="26"/>
        </w:rPr>
        <w:t>Репинский овраг</w:t>
      </w:r>
      <w:r>
        <w:rPr>
          <w:sz w:val="26"/>
          <w:szCs w:val="26"/>
        </w:rPr>
        <w:t>»</w:t>
      </w:r>
      <w:r>
        <w:rPr>
          <w:sz w:val="26"/>
          <w:szCs w:val="26"/>
        </w:rPr>
        <w:t>).</w:t>
      </w:r>
    </w:p>
    <w:p>
      <w:pPr>
        <w:pStyle w:val="Normal"/>
        <w:spacing w:before="62" w:after="62"/>
        <w:ind w:righ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sz w:val="26"/>
          <w:szCs w:val="26"/>
        </w:rPr>
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составили 19 467 тыс. руб., из них 118 тыс. руб. – возврат М</w:t>
      </w:r>
      <w:r>
        <w:rPr>
          <w:rFonts w:cs="Times New Roman" w:ascii="Times New Roman" w:hAnsi="Times New Roman"/>
          <w:sz w:val="26"/>
          <w:szCs w:val="26"/>
        </w:rPr>
        <w:t xml:space="preserve">БУ «Дом ученых» неиспользованных средств субсидии 2024 года на реализацию инициативного проекта «Модернизация лекционного зала МП «Дом ученых», 587 тыс. руб. – возврат МБУ «Дом ученых» субсидии на иные цели 2024 года (средства бюджета города) в связи с экономией по муниципальному контракту, 18 739 тыс. руб. – возврат </w:t>
      </w:r>
      <w:r>
        <w:rPr>
          <w:sz w:val="26"/>
          <w:szCs w:val="26"/>
        </w:rPr>
        <w:t xml:space="preserve">МБУ </w:t>
      </w:r>
      <w:r>
        <w:rPr>
          <w:sz w:val="26"/>
          <w:szCs w:val="26"/>
        </w:rPr>
        <w:t>«</w:t>
      </w:r>
      <w:r>
        <w:rPr>
          <w:sz w:val="26"/>
          <w:szCs w:val="26"/>
        </w:rPr>
        <w:t xml:space="preserve">УК </w:t>
      </w:r>
      <w:r>
        <w:rPr>
          <w:sz w:val="26"/>
          <w:szCs w:val="26"/>
        </w:rPr>
        <w:t>«</w:t>
      </w:r>
      <w:r>
        <w:rPr>
          <w:sz w:val="26"/>
          <w:szCs w:val="26"/>
        </w:rPr>
        <w:t>Инженерные сети</w:t>
      </w:r>
      <w:r>
        <w:rPr>
          <w:sz w:val="26"/>
          <w:szCs w:val="26"/>
        </w:rPr>
        <w:t>»</w:t>
      </w:r>
      <w:r>
        <w:rPr>
          <w:sz w:val="26"/>
          <w:szCs w:val="26"/>
        </w:rPr>
        <w:t xml:space="preserve"> неиспользованного остатка иного межбюджетного трансферта 2023 года по объекту </w:t>
      </w:r>
      <w:r>
        <w:rPr>
          <w:sz w:val="26"/>
          <w:szCs w:val="26"/>
        </w:rPr>
        <w:t>«</w:t>
      </w:r>
      <w:r>
        <w:rPr>
          <w:sz w:val="26"/>
          <w:szCs w:val="26"/>
        </w:rPr>
        <w:t>Репинский овраг</w:t>
      </w:r>
      <w:r>
        <w:rPr>
          <w:sz w:val="26"/>
          <w:szCs w:val="26"/>
        </w:rPr>
        <w:t>»</w:t>
      </w:r>
      <w:r>
        <w:rPr>
          <w:sz w:val="26"/>
          <w:szCs w:val="26"/>
        </w:rPr>
        <w:t xml:space="preserve">, 23 тыс. руб. – возврат МАУ «Благоустройство» неиспользованного остатка субсидии на иные цели по инициативному проекту 2024 года «Благоустройство двора по улице Белкинской, д.35,37,39». </w:t>
      </w:r>
    </w:p>
    <w:p>
      <w:pPr>
        <w:pStyle w:val="Normal"/>
        <w:spacing w:before="62" w:after="62"/>
        <w:ind w:right="0" w:firstLine="720"/>
        <w:jc w:val="both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вращены в вышестоящие бюджеты остатки субсидий, субвенций и иных межбюджетных трансфертов прошлых лет в сумме 25 892 тыс. руб.</w:t>
      </w:r>
    </w:p>
    <w:p>
      <w:pPr>
        <w:pStyle w:val="Normal"/>
        <w:spacing w:before="60" w:after="60"/>
        <w:ind w:right="0" w:firstLine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spacing w:before="60" w:after="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города по расходам за 9 месяцев 2025 года исполнен в объеме                 5 053 757 тыс. руб. или 61,4% к годовому плану и 121,0% к соответствующему периоду прошлого года.</w:t>
      </w:r>
    </w:p>
    <w:p>
      <w:pPr>
        <w:pStyle w:val="Normal"/>
        <w:spacing w:before="60" w:after="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ольшая часть расходов бюджета (3 394 729 тыс. руб. или 67,2%) направлена на финансирование социальной сферы: образования, культуры, социальной политики, физической культуры и спорта.</w:t>
      </w:r>
    </w:p>
    <w:p>
      <w:pPr>
        <w:pStyle w:val="Normal"/>
        <w:spacing w:before="60" w:after="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ибольший удельный вес в расходах бюджета составили расходы на образование – 45,3% (2 291 533 тыс. руб.)  или 62,9% к годовому плану и 128,0% к уровню прошлого года.</w:t>
      </w:r>
    </w:p>
    <w:p>
      <w:pPr>
        <w:pStyle w:val="Normal"/>
        <w:spacing w:before="60" w:after="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 общего объема расходов на образование за 9 месяцев на финансирование детских дошкольных учреждений направлено 679 376 тыс. руб., расходы на общее образование  составили  1 277 836 тыс. руб., на дополнительное образование – 194 069 тыс. руб.</w:t>
      </w:r>
    </w:p>
    <w:p>
      <w:pPr>
        <w:pStyle w:val="Normal"/>
        <w:spacing w:before="60" w:after="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молодежную политику и другие вопросы, включая оздоровление детей в области образования, составили 140 242 тыс. руб. или 73,3% к годовому плану.</w:t>
      </w:r>
    </w:p>
    <w:p>
      <w:pPr>
        <w:pStyle w:val="Normal"/>
        <w:spacing w:before="60" w:after="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финансирование культуры и кинематографии направлено 285 375 тыс. руб. или 66,4% к годовому плану.</w:t>
      </w:r>
    </w:p>
    <w:p>
      <w:pPr>
        <w:pStyle w:val="Normal"/>
        <w:spacing w:before="60" w:after="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социальную политику из бюджета города было направлено 634 926 тыс. руб. Исполнение к годовому плану составило 62,1%, к уровню 2024 года – 107,2%.</w:t>
      </w:r>
    </w:p>
    <w:p>
      <w:pPr>
        <w:pStyle w:val="Normal"/>
        <w:spacing w:before="60" w:after="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физическую культуру и спорт составили 182 894 тыс. руб. или 78,4% к годовому плану. </w:t>
      </w:r>
    </w:p>
    <w:p>
      <w:pPr>
        <w:pStyle w:val="Normal"/>
        <w:spacing w:before="60" w:after="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национальную экономику исполнены в сумме 595 786 тыс. руб., что составило 102,5% к уровню 2024 года (из них расходы на дорожное хозяйство и дорожные фонды – 256 694 тыс. руб., на транспорт – 315 883 тыс. руб.).</w:t>
      </w:r>
    </w:p>
    <w:p>
      <w:pPr>
        <w:pStyle w:val="Normal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 финансирование  жилищно-коммунального  хозяйства  было  направлено     509 636 тыс. руб. или 67,4% к годовому плану и в 1,5 раза выше уровня соответствующего периода 2024 года, из них расходы на благоустройств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– 233 157 тыс. руб. или 49,3% к годовому плану, на коммунальное хозяйство — 210 000 тыс. руб. или 99,3% к годовому плану.</w:t>
      </w:r>
    </w:p>
    <w:p>
      <w:pPr>
        <w:pStyle w:val="Normal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ост расходов на жилищно-коммунальное хозяйство к уровню 2024 года связан с тем, что в 1 квартале 2025 года произведена оплата в размере 200 000 тыс. руб. по Концессионному соглашению в отношении объектов теплоснабжения, водоснабжения и водоотведения, расположенных в границах муниципального образования «Город Обнинск», за выполненные работы по строительству хозфекального коллектора, в том числе за счет средств субсидии из областного бюджета в сумме 180 000 тыс. руб. Аналогичные расходы в 2024 году были произведены в 4 квартале, кроме того в          1 квартале 2025 года перечислены средства на реализацию мероприятия «С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».  </w:t>
      </w:r>
      <w:r>
        <w:rPr>
          <w:sz w:val="26"/>
          <w:szCs w:val="26"/>
        </w:rPr>
        <w:t xml:space="preserve">в объеме 107 301 тыс. руб. </w:t>
      </w:r>
    </w:p>
    <w:p>
      <w:pPr>
        <w:pStyle w:val="Normal"/>
        <w:spacing w:before="60" w:after="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были обеспечены своевременная выплата заработной платы работникам бюджетных учреждений, расчеты за коммунальные услуги, оплата питания в детских дошкольных учреждениях и учреждениях общего образования, социальные выплаты, а также финансирование других приоритетных статей расходов.</w:t>
      </w:r>
    </w:p>
    <w:p>
      <w:pPr>
        <w:pStyle w:val="Normal"/>
        <w:spacing w:before="60" w:after="60"/>
        <w:ind w:righ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редства из резервного фонда Администрации города Обнинска за 9 месяцев 2025 года были выделены д</w:t>
      </w:r>
      <w:r>
        <w:rPr>
          <w:rFonts w:cs="Times New Roman" w:ascii="Times New Roman" w:hAnsi="Times New Roman"/>
          <w:sz w:val="26"/>
          <w:szCs w:val="26"/>
        </w:rPr>
        <w:t xml:space="preserve">ля проведения восстановительного ремонта жилого дома, включая закупку строительных материалов и оплату выполненных ремонтных-восстановительных работ, </w:t>
      </w:r>
      <w:r>
        <w:rPr>
          <w:sz w:val="26"/>
          <w:szCs w:val="26"/>
        </w:rPr>
        <w:t>в размере 165 тыс. руб.</w:t>
      </w:r>
    </w:p>
    <w:p>
      <w:pPr>
        <w:pStyle w:val="Normal"/>
        <w:spacing w:before="60" w:after="60"/>
        <w:ind w:righ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исполнения бюджета гор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остояние муниципального дол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города за 9 месяцев 2025 года исполнен с профицитом (превышение доходов над расходами) в сумме 514 428 тыс. руб. Профицит сложился в результате увеличения остатков средств на счете бюджета города на конец отчетного периода.</w:t>
      </w:r>
    </w:p>
    <w:p>
      <w:pPr>
        <w:pStyle w:val="Normal"/>
        <w:spacing w:before="60" w:after="60"/>
        <w:ind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01.10.2025г. был возвращен бюджетный кредит в сумме 12500 тыс. руб. в соответствии с графиком платежей по бюджетному кредиту, полученному  на погашение долговых обязательств по кредитам коммерческих банков. В результате муниципальный долг города Обнинска составляет 237 500 тыс. руб. 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1134" w:bottom="14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14:25:00Z</dcterms:created>
  <dc:creator/>
  <dc:description/>
  <dc:language>en-US</dc:language>
  <cp:lastModifiedBy/>
  <dcterms:modified xsi:type="dcterms:W3CDTF">2025-10-27T06:01:55Z</dcterms:modified>
  <cp:revision>9</cp:revision>
  <dc:subject/>
  <dc:title/>
</cp:coreProperties>
</file>